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保险专业基础》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险硕士专业学位研究生入学统一考试科目考试大纲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8"/>
          <w:szCs w:val="28"/>
        </w:rPr>
        <w:t>一、考核目标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《保险专业基础》由《保险学原理》、《财产保险》和《人寿与健康保险》三部分组成。本科目着重考核保险学的基础知识、基本理论和基本技能。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sz w:val="24"/>
        </w:rPr>
        <w:t>本科目要求考生掌握保险学及财产保险、人身保险的基本原理，深化对保险学及财产保险、人身保险的理解，明确什么是风险、风险管理及保险，深刻认识保险在社会经济中的职能和作用，分析保险的起源与发展，了解保险的类别，掌握财产保险与人身保险（含人寿与健康保险等）的含义、主要特征、基本内容、条款、原则及相关内容，掌握保险合同的若干重要问题及保险的各项基本原则，认识保险运行的基本环节和基本规律，了解保险基金与保险投资问题，认识、把握保险市场及保险监管，分析思考保险的相关理论及实际问题，理解制定保险法律法规及方针政策的客观依据，分析保险业发展的方向及策略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保险专业基础》科目考试共包括《保险学原理》、《财产保险》和《人寿与健康保险》三部分。</w:t>
      </w:r>
    </w:p>
    <w:p>
      <w:pPr>
        <w:pStyle w:val="Normal"/>
        <w:ind w:firstLine="30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保险学原理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风险与风险管理</w:t>
      </w:r>
    </w:p>
    <w:p>
      <w:pPr>
        <w:pStyle w:val="Normal"/>
        <w:ind w:firstLine="236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风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风险的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风险的分类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管理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概念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目标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基本程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概述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内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可保风险与不保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与类似经济行为及制度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职能和作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的职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作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起源与发展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产生的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产生的自然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产生的经济基础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世界保险的起源与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世界保险产生与发展的历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世界保险业发展的现状与趋势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我国保险的起源与发展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我国古代的保险思想</w:t>
      </w:r>
      <w:r>
        <w:rPr>
          <w:bCs/>
          <w:sz w:val="24"/>
        </w:rPr>
        <w:t>和原始形态的保险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旧中国的保险业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新中国的保险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类别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一般分类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按保险的性质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按保险实施方式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按保险标的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四、按承保方式分类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主要险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财产损失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责任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信用保证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农业保险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五、人寿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意外伤害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健康保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合同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概述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概念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特征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主体、客体和内容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主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客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保险合同的内容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订立、变更、中止与复效、终止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订立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变更</w:t>
      </w:r>
    </w:p>
    <w:p>
      <w:pPr>
        <w:pStyle w:val="Normal"/>
        <w:ind w:firstLine="555"/>
        <w:rPr/>
      </w:pPr>
      <w:r>
        <w:rPr>
          <w:sz w:val="24"/>
        </w:rPr>
        <w:t>三、保险合同的解除及终止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合同的争议处理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争议处理的方式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的条款解释原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的基本原则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最大诚信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最大诚信原则的含义和产生的原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最大诚信原则的主要内容及相关法律规定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利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利益原则的含义及其意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财产保险利益与人身保险利益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因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近因及近因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近因原则的应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第七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运行与保险市场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经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展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承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再保险</w:t>
      </w:r>
    </w:p>
    <w:p>
      <w:pPr>
        <w:pStyle w:val="Normal"/>
        <w:ind w:firstLine="480"/>
        <w:rPr/>
      </w:pPr>
      <w:r>
        <w:rPr>
          <w:sz w:val="24"/>
        </w:rPr>
        <w:t>四、保险理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基金与保险投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基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投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八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市场与保险监管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市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市场的概念及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市场的供求及其影响因素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监管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保险监管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必要性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主要内容</w:t>
      </w:r>
    </w:p>
    <w:p>
      <w:pPr>
        <w:pStyle w:val="Normal"/>
        <w:ind w:firstLine="34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财产保险》</w:t>
      </w:r>
    </w:p>
    <w:p>
      <w:pPr>
        <w:pStyle w:val="Normal"/>
        <w:rPr/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概述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保险的概念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财产保险的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财产保险是补偿性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财产风险的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财产保险一般是短期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财产保险标的的损失状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全部损失与部分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物质损失与费用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直接损失和间接损失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保险价值和保险金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保险价值与保险金额的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足额保险、不足额保险和超额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定值保险、不定值保险、重置价值保险和第一危险责任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五、我国财产保险市场的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发展进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发展现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发展趋势</w:t>
      </w:r>
    </w:p>
    <w:p>
      <w:pPr>
        <w:pStyle w:val="Normal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合同的适用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掌握以下三个财产保险合同特有的原则、保险法律上的具体规定，并能结合案例分析这些原则及其运用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损失补偿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损失补偿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实施损失补偿原则对赔偿金额的限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被保险人不能额外获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二、代位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权利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法律上的规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物上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与权利代位的区别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重复保险的分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什么是重复保险及其分摊原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分摊的方式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基本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比例责任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第一危险责任赔偿方式</w:t>
      </w:r>
    </w:p>
    <w:p>
      <w:pPr>
        <w:pStyle w:val="Normal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财产保险的种类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损失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掌握以下大类险种的特点和种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一）火灾保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二）货物运输保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三）机动车辆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四）工程保险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五）农业保险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二、责任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责任保险的特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二）责任保险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三）责任保险合同的共同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我国责任保险的发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信用保证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信用保证保险的含义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>（二）信用保险与保证保险的区别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信用保险的特点与种类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保证保险的特点与种类</w:t>
      </w:r>
    </w:p>
    <w:p>
      <w:pPr>
        <w:pStyle w:val="Normal"/>
        <w:ind w:firstLine="2397"/>
        <w:rPr/>
      </w:pPr>
      <w:r>
        <w:rPr>
          <w:b/>
          <w:sz w:val="30"/>
          <w:szCs w:val="30"/>
        </w:rPr>
        <w:t>《</w:t>
      </w:r>
      <w:r>
        <w:rPr>
          <w:rFonts w:cs="宋体;SimSun"/>
          <w:b/>
          <w:bCs/>
          <w:kern w:val="0"/>
          <w:sz w:val="30"/>
          <w:szCs w:val="30"/>
          <w:lang w:val="zh-CN"/>
        </w:rPr>
        <w:t>人寿与健康保险</w:t>
      </w:r>
      <w:r>
        <w:rPr>
          <w:b/>
          <w:sz w:val="30"/>
          <w:szCs w:val="30"/>
        </w:rPr>
        <w:t>》</w:t>
      </w:r>
    </w:p>
    <w:p>
      <w:pPr>
        <w:pStyle w:val="Normal"/>
        <w:autoSpaceDE w:val="false"/>
        <w:rPr>
          <w:rFonts w:cs="宋体;SimSun"/>
          <w:b/>
          <w:b/>
          <w:bCs/>
          <w:kern w:val="0"/>
          <w:sz w:val="28"/>
          <w:szCs w:val="21"/>
          <w:lang w:val="zh-CN"/>
        </w:rPr>
      </w:pPr>
      <w:r>
        <w:rPr>
          <w:rFonts w:cs="宋体;SimSun"/>
          <w:b/>
          <w:bCs/>
          <w:kern w:val="0"/>
          <w:sz w:val="28"/>
          <w:szCs w:val="21"/>
          <w:lang w:val="zh-CN"/>
        </w:rPr>
        <w:t>第一章</w:t>
      </w:r>
      <w:r>
        <w:rPr>
          <w:rFonts w:eastAsia="Times New Roman"/>
          <w:b/>
          <w:bCs/>
          <w:kern w:val="0"/>
          <w:sz w:val="28"/>
          <w:szCs w:val="21"/>
        </w:rPr>
        <w:t xml:space="preserve">  </w:t>
      </w:r>
      <w:r>
        <w:rPr>
          <w:rFonts w:cs="宋体;SimSun"/>
          <w:b/>
          <w:bCs/>
          <w:kern w:val="0"/>
          <w:sz w:val="28"/>
          <w:szCs w:val="21"/>
          <w:lang w:val="zh-CN"/>
        </w:rPr>
        <w:t>人寿与健康保险概述</w:t>
      </w:r>
    </w:p>
    <w:p>
      <w:pPr>
        <w:pStyle w:val="Normal"/>
        <w:autoSpaceDE w:val="false"/>
        <w:ind w:firstLine="241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一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概念和作用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人寿与健康保险的概念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人寿与健康保险的作用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二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与财产保险比较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与社会保险比较的特征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三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分类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一、按保障范围（投保风险）分：人寿保险、健康保险、意外伤害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二、按投保主体分：个人保险、团体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三、按被保险人的年龄分：少儿、成人和老年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四、按能否分红分</w:t>
      </w:r>
      <w:r>
        <w:rPr>
          <w:bCs/>
          <w:kern w:val="0"/>
          <w:szCs w:val="21"/>
        </w:rPr>
        <w:t>:</w:t>
      </w:r>
      <w:r>
        <w:rPr>
          <w:rFonts w:cs="宋体;SimSun"/>
          <w:bCs/>
          <w:kern w:val="0"/>
          <w:szCs w:val="21"/>
          <w:lang w:val="zh-CN"/>
        </w:rPr>
        <w:t>分红保险和不分红保险</w:t>
      </w:r>
    </w:p>
    <w:p>
      <w:pPr>
        <w:pStyle w:val="Normal"/>
        <w:autoSpaceDE w:val="false"/>
        <w:jc w:val="left"/>
        <w:rPr>
          <w:bCs/>
          <w:kern w:val="0"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寿与健康保险险种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保险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概念和特征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主要种类：传统人寿保险、投资型人寿保险、团体人寿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保险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概念和特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种类：医疗保险、收入损失保险、长期护理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意外伤害保险</w:t>
      </w:r>
    </w:p>
    <w:p>
      <w:pPr>
        <w:pStyle w:val="Normal"/>
        <w:tabs>
          <w:tab w:val="clear" w:pos="420"/>
          <w:tab w:val="left" w:pos="900" w:leader="none"/>
        </w:tabs>
        <w:ind w:left="1" w:firstLine="480"/>
        <w:rPr>
          <w:sz w:val="24"/>
        </w:rPr>
      </w:pPr>
      <w:r>
        <w:rPr>
          <w:sz w:val="24"/>
        </w:rPr>
        <w:t>一、意外伤害保险的概念和特征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二、意外伤害保险的种类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三、意外伤害保险的保险责任与给付方式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人寿与健康保险合同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概述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概念与特征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主体与客体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内容与构成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订立、变更、中止与终止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的常用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一、宽限期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二、复效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三、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四、自动垫缴保费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五、不丧失价值任选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六、保单转让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七、共同灾难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意外死亡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九、不否定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、年龄误告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一、自杀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二、战争条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12" w:hanging="11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56"/>
        </w:tabs>
        <w:ind w:left="956" w:hanging="48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9:00Z</dcterms:created>
  <dc:creator>Windows 用户</dc:creator>
  <dc:description/>
  <cp:keywords/>
  <dc:language>en-US</dc:language>
  <cp:lastModifiedBy>任聪</cp:lastModifiedBy>
  <dcterms:modified xsi:type="dcterms:W3CDTF">2016-05-27T08:13:00Z</dcterms:modified>
  <cp:revision>14</cp:revision>
  <dc:subject/>
  <dc:title>《保险学》考试大纲</dc:title>
</cp:coreProperties>
</file>